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rw-base35-fonts 201708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Generated by FontForge 20070723 (</w:t>
      </w:r>
      <w:hyperlink r:id="rId2">
        <w:r>
          <w:rPr>
            <w:rStyle w:val="InternetLink"/>
            <w:rFonts w:cs="Arial" w:ascii="Arial" w:hAnsi="Arial"/>
            <w:sz w:val="20"/>
            <w:szCs w:val="20"/>
            <w:shd w:fill="FFFFFF" w:val="clear"/>
          </w:rPr>
          <w:t>http://fontforge.sf.net/</w:t>
        </w:r>
      </w:hyperlink>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2015 by URW) readonly def FullName (Standard Symbols PS) readonly def FamilyName (Standard Symbols PS) readonly def Weight (Regular) readonly def ItalicAngle 0.0 def isFixedPitch false def UnderlinePosition -229 def UnderlineThickness 46 def end readonly def FontName /StandardSymbolsPS def PaintType 0 def FontBBox {-180 -293 1090 1010} readonly def FontType 1 def FontMatrix [0.001 0.0 0.0 0.001 0.0 0.0] readonly def Encoding 256 array 0 1 255 {1 index exch /.notdef put} for dup 32 /space put dup 33 /exclam put dup 34 /universal put dup 35 /numbersign put dup 36 /existential put dup 37 /percent put dup 38 /ampersand put dup 39 /suchthat put dup 40 /parenleft put dup 41 /parenright put dup 42 /asteriskmath put dup 43 /plus put dup 44 /comma put dup 45 /minus put dup 46 /period put dup 47 /slash put dup 48 /zero put dup 49 /one put dup 50 /two put dup 51 /three put dup 52 /four put dup 53 /five put dup 54 /six put dup 55 /s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7 by URW) readonly def FullName (Standard Symbols L) readonly def FamilyName (Standard Symbols L) readonly def Weight (Regular) readonly def ItalicAngle 0.0 def isFixedPitch false def UnderlinePosition -229 def UnderlineThickness 46 def end readonly def FontName /StandardSymL def PaintType 0 def WMode 0 def FontBBox {-180 -293 1090 1010} readonly def FontType 1 def FontMatrix [0.001 0.0 0.0 0.001 0.0 0.0] readonly def Encoding 256 array 0 1 255 {1 index exch /.notdef put} for dup 32 /space put dup 33 /exclam put dup 34 /universal put dup 35 /numbersign put dup 36 /existential put dup 37 /percent put dup 38 /ampersand put dup 39 /suchthat put dup 40 /parenleft put dup 41 /parenright put dup 42 /asteriskmath put dup 43 /plus put dup 44 /comma put dup 45 /minus put dup 46 /period put dup 47 /slash put dup 48 /zero put dup 49 /one put dup 50 /two put dup 51 /three put dup 52 /four put dup 53 /five put dup 54 /six put dup 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7 by URW) readonly def FullName (Dingbats ) readonly def FamilyName (Dingbats) readonly def Weight (Regular) readonly def ItalicAngle 0.0 def isFixedPitch false def UnderlinePosition -72 def UnderlineThickness 36 def end readonly def FontName /Dingbats def PaintType 0 def WMode 0 def FontBBox {-1 -143 981 819} readonly def FontType 1 def FontMatrix [0.001 0.0 0.0 0.001 0.0 0.0] readonly def Encoding 256 array 0 1 255 {1 index exch /.notdef put} for dup 32 /space put dup 33 /a1 put dup 34 /a2 put dup 35 /a202 put dup 36 /a3 put dup 37 /a4 put dup 38 /a5 put dup 39 /a119 put dup 40 /a118 put dup 41 /a117 put dup 42 /a11 put dup 43 /a12 put dup 44 /a13 put dup 45 /a14 put dup 46 /a15 put dup 47 /a16 put dup 48 /a105 put dup 49 /a17 put dup 50 /a18 put dup 51 /a19 put dup 52 /a20 put dup 53 /a21 put dup 54 /a22 put dup 55 /a23 put dup 56 /a24 put dup 57 /a25 put dup 58 /a26 put dup 59 /a27 put dup 60 /a28 put dup 61 /a6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2014 by (URW)++ Design &amp;amp; Development) readonly def FullName (Z003 Medium Italic) readonly def FamilyName (Z003) readonly def Weight (Medium) readonly def ItalicAngle -14.0 def isFixedPitch false def UnderlinePosition -120 def UnderlineThickness 50 def end readonly def FontName /Z003-MediumItalic def PaintType 0 def FontBBox {-145 -300 1148 947} readonly def FontType 1 def FontMatrix [0.001 0.0 0.0 0.001 0.0 0.0] readonly def Encoding StandardEncoding def currentdict end currentfile eex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2013 by (URW)++ Design &amp;amp; Development) readonly def FullName (D050000L) readonly def FamilyName (D050000L) readonly def Weight (Regular) readonly def ItalicAngle 0.0 def isFixedPitch false def UnderlinePosition -72 def UnderlineThickness 36 def end readonly def FontName /D050000L def PaintType 0 def FontBBox {-1 -144 981 819} readonly def FontType 1 def FontMatrix [0.001 0.0 0.0 0.001 0.0 0.0] readonly def Encoding 256 array 0 1 255 {1 index exch /.notdef put} for dup 32 /space put dup 33 /a1 put dup 34 /a2 put dup 35 /a202 put dup 36 /a3 put dup 37 /a4 put dup 38 /a5 put dup 39 /a119 put dup 40 /a118 put dup 41 /a117 put dup 42 /a11 put dup 43 /a12 put dup 44 /a13 put dup 45 /a14 put dup 46 /a15 put dup 47 /a16 put dup 48 /a105 put dup 49 /a17 put dup 50 /a18 put dup 51 /a19 put dup 52 /a20 put dup 53 /a21 put dup 54 /a22 put dup 55 /a23 put dup 56 /a24 put dup 57 /a25 put dup 58 /a26 put dup 59 /a27 put dup 60 /a28 put dup 61 /a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ntforge.sf.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